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0000FF"/>
        </w:rPr>
      </w:pPr>
      <w:r>
        <w:rPr>
          <w:color w:val="0000FF"/>
        </w:rPr>
        <w:t>T E C H N I C K Á     S P R Á V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Názov stavby:</w:t>
      </w:r>
      <w:r>
        <w:rPr>
          <w:b/>
          <w:sz w:val="24"/>
        </w:rPr>
        <w:t xml:space="preserve"> </w:t>
        <w:tab/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>R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>odinný dom s 2 bytovými jednotkami</w:t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 xml:space="preserve"> Mníchova Lehota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 xml:space="preserve">,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 xml:space="preserve">                        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>vytvorenie podmienok pre deinštitucionalizáciu DSS Adamovské Kochanovce</w:t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Miesto stavby:</w:t>
      </w:r>
      <w:r>
        <w:rPr>
          <w:b/>
          <w:sz w:val="24"/>
        </w:rPr>
        <w:t xml:space="preserve"> </w:t>
      </w:r>
      <w:r>
        <w:rPr>
          <w:b/>
          <w:sz w:val="24"/>
          <w:u w:val="none"/>
        </w:rPr>
        <w:tab/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Mníchova Lehota, parcela č. 298, 297/1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Objekt:</w:t>
      </w:r>
      <w:r>
        <w:rPr>
          <w:b/>
          <w:sz w:val="24"/>
        </w:rPr>
        <w:t xml:space="preserve">              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u w:val="none"/>
        </w:rPr>
        <w:t>nútorné silnoprúdové rozvody a umelé osvetlenie SO 01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Stupeň:</w:t>
      </w:r>
      <w:r>
        <w:rPr>
          <w:b/>
          <w:sz w:val="24"/>
        </w:rPr>
        <w:t xml:space="preserve">               </w:t>
      </w:r>
      <w:r>
        <w:rPr>
          <w:b/>
          <w:sz w:val="22"/>
          <w:szCs w:val="22"/>
        </w:rPr>
        <w:t xml:space="preserve">Projekt </w:t>
      </w:r>
      <w:r>
        <w:rPr>
          <w:b/>
          <w:sz w:val="22"/>
          <w:szCs w:val="22"/>
          <w:u w:val="none"/>
        </w:rPr>
        <w:t>pre stavebné povolenie a realizáciu stavby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Číslo zákazky:</w:t>
      </w:r>
      <w:r>
        <w:rPr>
          <w:b/>
          <w:sz w:val="24"/>
        </w:rPr>
        <w:t xml:space="preserve">   30</w:t>
      </w:r>
      <w:r>
        <w:rPr>
          <w:rFonts w:eastAsia="Times New Roman" w:cs="Times New Roman"/>
          <w:b/>
          <w:color w:val="auto"/>
          <w:sz w:val="22"/>
          <w:szCs w:val="22"/>
          <w:u w:val="none"/>
          <w:lang w:val="sk-SK" w:eastAsia="zh-CN" w:bidi="ar-SA"/>
        </w:rPr>
        <w:t>10-Hh/18-D1.5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b/>
          <w:sz w:val="24"/>
          <w:u w:val="single"/>
        </w:rPr>
        <w:t>Objednávateľ:</w:t>
      </w:r>
      <w:r>
        <w:rPr>
          <w:b/>
          <w:sz w:val="24"/>
        </w:rPr>
        <w:t xml:space="preserve"> </w:t>
        <w:tab/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TSK, K dolnej stanici 7282/20a, 911 01 Trenčí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6" w:leader="none"/>
          <w:tab w:val="left" w:pos="3545" w:leader="none"/>
          <w:tab w:val="center" w:pos="4842" w:leader="none"/>
        </w:tabs>
        <w:jc w:val="both"/>
        <w:rPr/>
      </w:pPr>
      <w:r>
        <w:rPr>
          <w:b/>
          <w:sz w:val="24"/>
          <w:u w:val="single"/>
        </w:rPr>
        <w:t>Dátum:</w:t>
      </w:r>
      <w:r>
        <w:rPr>
          <w:b/>
          <w:sz w:val="24"/>
        </w:rPr>
        <w:t xml:space="preserve"> </w:t>
        <w:tab/>
        <w:t>októ</w:t>
      </w:r>
      <w:r>
        <w:rPr>
          <w:b/>
          <w:sz w:val="22"/>
          <w:szCs w:val="22"/>
          <w:lang w:val="sk-SK"/>
        </w:rPr>
        <w:t>ber 2018</w:t>
      </w: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sz w:val="22"/>
        </w:rPr>
        <w:t xml:space="preserve">   </w:t>
      </w:r>
      <w:r>
        <w:rPr>
          <w:b/>
          <w:color w:val="0000FF"/>
          <w:sz w:val="28"/>
        </w:rPr>
        <w:t xml:space="preserve">1. </w:t>
      </w:r>
      <w:r>
        <w:rPr>
          <w:b/>
          <w:color w:val="0000FF"/>
          <w:sz w:val="28"/>
          <w:u w:val="single"/>
        </w:rPr>
        <w:t>PREDMET  PROJEKT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0" w:right="0" w:firstLine="142"/>
        <w:jc w:val="both"/>
        <w:rPr/>
      </w:pPr>
      <w:r>
        <w:rPr>
          <w:sz w:val="22"/>
        </w:rPr>
        <w:t xml:space="preserve">   </w:t>
      </w:r>
      <w:r>
        <w:rPr>
          <w:sz w:val="20"/>
        </w:rPr>
        <w:t xml:space="preserve">Predložený projekt rieši vnútorné silnoprúdové rozvody, umelé osvetlenie, vnútorné slaboprúdové rozvody (v rámci silnoprúdovej elektroinštalácie) a ochranu pred účinkami atmosférickej elektriny bleskozvodom pre objekt Rodinný dom s 2 bytovými jednotkami </w:t>
      </w:r>
      <w:r>
        <w:rPr>
          <w:rFonts w:eastAsia="Times New Roman" w:cs="Times New Roman"/>
          <w:b w:val="false"/>
          <w:bCs w:val="false"/>
          <w:i w:val="false"/>
          <w:color w:val="auto"/>
          <w:sz w:val="20"/>
          <w:szCs w:val="20"/>
          <w:lang w:val="sk-SK" w:eastAsia="zh-CN" w:bidi="ar-SA"/>
        </w:rPr>
        <w:t>Mníchova Lehota, parcela č. 298, 297/1</w:t>
      </w:r>
      <w:r>
        <w:rPr>
          <w:sz w:val="20"/>
        </w:rPr>
        <w:t>.</w:t>
      </w:r>
    </w:p>
    <w:p>
      <w:pPr>
        <w:pStyle w:val="TextBody"/>
        <w:ind w:left="0" w:right="0" w:firstLine="14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redmetom predloženého projektu nie je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>
          <w:sz w:val="20"/>
        </w:rPr>
      </w:pPr>
      <w:r>
        <w:rPr>
          <w:sz w:val="20"/>
        </w:rPr>
        <w:t>NN prípojka objektu (je predmetom osobitnej časti PD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>
          <w:sz w:val="20"/>
        </w:rPr>
      </w:pPr>
      <w:r>
        <w:rPr>
          <w:sz w:val="20"/>
        </w:rPr>
        <w:t>komplexné vonkajšie osvetlenie vo voľnom priestore okolo objektu (mimo vonkajšieho osvetlenia na budove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96" w:leader="none"/>
        </w:tabs>
        <w:jc w:val="both"/>
        <w:rPr>
          <w:sz w:val="20"/>
        </w:rPr>
      </w:pPr>
      <w:r>
        <w:rPr>
          <w:sz w:val="20"/>
        </w:rPr>
        <w:t xml:space="preserve">detailné riešenie slaboprúdových zariadení (v rámci realizačného projektu v časti „Elektroinštalácia silnoprúd“ – budú </w:t>
        <w:tab/>
        <w:t xml:space="preserve">riešené aj slaboprúdové rozvody trubkami PVC s tzv. zaťahovacím vodičom a osadenie príslušných inštalačných </w:t>
        <w:tab/>
        <w:t xml:space="preserve">krabíc). Detailné zapojenia slaboprúdovej časti bude prevedené jednotlivými odbornými firmami, ktoré sa príslušnou </w:t>
        <w:tab/>
        <w:t>problematikou profesionálne zaoberajú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>
          <w:sz w:val="20"/>
        </w:rPr>
      </w:pPr>
      <w:r>
        <w:rPr>
          <w:sz w:val="20"/>
        </w:rPr>
        <w:t>riešenie MaR pre ÚK</w:t>
      </w:r>
    </w:p>
    <w:p>
      <w:pPr>
        <w:pStyle w:val="TextBody"/>
        <w:ind w:left="0" w:right="0" w:firstLine="14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2. </w:t>
      </w:r>
      <w:r>
        <w:rPr>
          <w:b/>
          <w:color w:val="0000FF"/>
          <w:sz w:val="28"/>
          <w:u w:val="single"/>
        </w:rPr>
        <w:t>PODKLADY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Výkresy pôdorysov, pohľadov a rezov v mierke 1: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Výkres strechy objektu v mierke 1:1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bhliadka miesta stavb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Príslušné STN, zákony a vyhlášky, ktoré sa dotýkajú rozsahu projektu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ožiadavky stavebnej časti , ostatných profesií (najmä ÚK, VZT a ZT) a investo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3. </w:t>
      </w:r>
      <w:r>
        <w:rPr>
          <w:b/>
          <w:color w:val="0000FF"/>
          <w:sz w:val="28"/>
          <w:u w:val="single"/>
        </w:rPr>
        <w:t>ZÁKLADNÉ  TECHNICKÉ  ÚDAJE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Napäťová sústava </w:t>
      </w:r>
      <w:r>
        <w:rPr>
          <w:b w:val="false"/>
          <w:bCs w:val="false"/>
        </w:rPr>
        <w:t xml:space="preserve">objektu: </w:t>
      </w:r>
      <w:r>
        <w:rPr>
          <w:b/>
          <w:bCs/>
        </w:rPr>
        <w:t>3/N/PE;AC;50Hz;400/230V;TN-S</w:t>
      </w:r>
      <w:r>
        <w:rPr/>
        <w:t xml:space="preserve">  </w:t>
      </w:r>
      <w:r>
        <w:rPr>
          <w:b/>
        </w:rPr>
        <w:t xml:space="preserve">  </w:t>
      </w:r>
      <w:r>
        <w:rPr>
          <w:b w:val="false"/>
          <w:bCs w:val="false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8" w:leader="none"/>
        </w:tabs>
        <w:jc w:val="both"/>
        <w:rPr/>
      </w:pPr>
      <w:r>
        <w:rPr/>
        <w:t>Zaistenie bezpečnosti v súlade s  STN EN 611 40:2004</w:t>
      </w:r>
    </w:p>
    <w:p>
      <w:pPr>
        <w:pStyle w:val="Normal"/>
        <w:tabs>
          <w:tab w:val="clear" w:pos="709"/>
          <w:tab w:val="left" w:pos="352" w:leader="none"/>
          <w:tab w:val="left" w:pos="3600" w:leader="none"/>
        </w:tabs>
        <w:jc w:val="both"/>
        <w:rPr/>
      </w:pPr>
      <w:r>
        <w:rPr/>
        <w:t xml:space="preserve">     </w:t>
      </w:r>
      <w:r>
        <w:rPr/>
        <w:tab/>
        <w:t>Ochranné opatrenia:</w:t>
      </w:r>
    </w:p>
    <w:p>
      <w:pPr>
        <w:pStyle w:val="Normal"/>
        <w:tabs>
          <w:tab w:val="clear" w:pos="709"/>
          <w:tab w:val="left" w:pos="352" w:leader="none"/>
          <w:tab w:val="left" w:pos="3600" w:leader="none"/>
        </w:tabs>
        <w:jc w:val="both"/>
        <w:rPr/>
      </w:pPr>
      <w:r>
        <w:rPr/>
        <w:t xml:space="preserve"> </w:t>
      </w:r>
      <w:r>
        <w:rPr/>
        <w:tab/>
        <w:t>Ochrana pred zásahom elektrickým prúdom podľa STN 33 2000-4-41:2007</w:t>
      </w:r>
    </w:p>
    <w:p>
      <w:pPr>
        <w:pStyle w:val="Normal"/>
        <w:tabs>
          <w:tab w:val="clear" w:pos="709"/>
          <w:tab w:val="left" w:pos="535" w:leader="none"/>
          <w:tab w:val="left" w:pos="3600" w:leader="none"/>
        </w:tabs>
        <w:jc w:val="both"/>
        <w:rPr/>
      </w:pPr>
      <w:r>
        <w:rPr/>
        <w:t xml:space="preserve">      </w:t>
      </w:r>
      <w:r>
        <w:rPr/>
        <w:tab/>
        <w:t xml:space="preserve"> </w:t>
      </w:r>
      <w:r>
        <w:rPr>
          <w:b/>
          <w:bCs/>
        </w:rPr>
        <w:t>kap. 411: Samočinné odpojenie napájania</w:t>
      </w:r>
      <w:r>
        <w:rPr/>
        <w:t xml:space="preserve">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čl. 411.2: </w:t>
      </w:r>
      <w:r>
        <w:rPr>
          <w:b/>
          <w:bCs/>
        </w:rPr>
        <w:t>Základná ochrana (ochrana pred priamym dotykom):</w:t>
      </w:r>
      <w:r>
        <w:rPr/>
        <w:t xml:space="preserve"> </w:t>
      </w: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>A1. Základná izolácia živých častí</w:t>
      </w:r>
    </w:p>
    <w:p>
      <w:pPr>
        <w:pStyle w:val="Normal"/>
        <w:jc w:val="both"/>
        <w:rPr/>
      </w:pPr>
      <w:r>
        <w:rPr/>
        <w:tab/>
        <w:t xml:space="preserve">                  A2. Zábrany alebo kryty</w:t>
        <w:tab/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>
          <w:b/>
        </w:rPr>
        <w:t xml:space="preserve">               </w:t>
      </w:r>
      <w:r>
        <w:rPr/>
        <w:t xml:space="preserve">čl. 411.3: </w:t>
      </w:r>
      <w:r>
        <w:rPr>
          <w:b/>
          <w:bCs/>
        </w:rPr>
        <w:t xml:space="preserve">Ochrana pri poruche (ochrana pred nepriamym dotykom): </w:t>
      </w: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</w:t>
      </w:r>
      <w:r>
        <w:rPr/>
        <w:t>411.3.1: Ochranné uzemnenie a ochranné pospájanie</w:t>
      </w:r>
    </w:p>
    <w:p>
      <w:pPr>
        <w:pStyle w:val="Normal"/>
        <w:jc w:val="both"/>
        <w:rPr/>
      </w:pPr>
      <w:r>
        <w:rPr/>
        <w:tab/>
        <w:t xml:space="preserve">                 411.3.2: Samočinné odpojenie pri poruche</w:t>
      </w:r>
    </w:p>
    <w:p>
      <w:pPr>
        <w:pStyle w:val="Normal"/>
        <w:jc w:val="both"/>
        <w:rPr/>
      </w:pPr>
      <w:r>
        <w:rPr>
          <w:b/>
          <w:bCs/>
          <w:szCs w:val="24"/>
        </w:rPr>
        <w:tab/>
        <w:t xml:space="preserve">                </w:t>
      </w:r>
      <w:r>
        <w:rPr>
          <w:szCs w:val="24"/>
        </w:rPr>
        <w:t xml:space="preserve"> 411.3.3: Doplnková ochrana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>
          <w:b/>
          <w:bCs/>
        </w:rPr>
        <w:t>kap. 415:</w:t>
      </w:r>
      <w:r>
        <w:rPr/>
        <w:t xml:space="preserve"> </w:t>
      </w:r>
      <w:r>
        <w:rPr>
          <w:b/>
          <w:bCs/>
        </w:rPr>
        <w:t>Doplnková ochrana:</w:t>
      </w:r>
      <w:r>
        <w:rPr/>
        <w:t xml:space="preserve"> </w:t>
      </w: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čl.</w:t>
      </w:r>
      <w:r>
        <w:rPr>
          <w:b/>
        </w:rPr>
        <w:t xml:space="preserve"> </w:t>
      </w:r>
      <w:r>
        <w:rPr/>
        <w:t>415.1: Prúdové chrániče</w:t>
      </w:r>
    </w:p>
    <w:p>
      <w:pPr>
        <w:pStyle w:val="Normal"/>
        <w:tabs>
          <w:tab w:val="clear" w:pos="709"/>
          <w:tab w:val="left" w:pos="3600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             </w:t>
      </w:r>
      <w:r>
        <w:rPr/>
        <w:t>čl. 415.2: Doplnkové ochranné pospájanie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Krytie el. prístrojov a zariadení je volené s ohľadom na druh prostredia, v ktorom sú osadené podľa  STN 33 2000-5-51:20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Vplyv prostredia na elektrické zariad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ol o určení vplyvu prostredia na elektrické zariadenia č. 3010/2018-D1.5 je súčasťou tejto projektovej dokumentácie. Prostredie stanovené v tomto protokole musí byť ešte preverené počas skúšobnej prevádzky objektu. V prípade zmeny bude príslušný písomný doklad pred uvedením objektu do užívania  opraven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Farebné značenie vodičov podľa </w:t>
      </w:r>
      <w:r>
        <w:rPr>
          <w:szCs w:val="24"/>
        </w:rPr>
        <w:t>STN EN 60445:2011 a STN 34 7411:2003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Farebné značenie svetelných návestí a ovládacích prvkov podľa STN EN 60073:20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Výstražné a bezpečnostné tabuľky podľa STN EN 61310-1:200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Kladenie NN káblov a vodičov podľa STN 33 2000-5-52:20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>
          <w:szCs w:val="24"/>
        </w:rPr>
      </w:pPr>
      <w:r>
        <w:rPr>
          <w:szCs w:val="24"/>
        </w:rPr>
        <w:t>Uzemnenie bude navrhnuté podľa STN 33 2000-5-54:20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svetlenie</w:t>
      </w:r>
      <w:r>
        <w:rPr>
          <w:szCs w:val="24"/>
        </w:rPr>
        <w:t xml:space="preserve"> bude navrhnuté podľa </w:t>
      </w:r>
      <w:r>
        <w:rPr>
          <w:bCs/>
        </w:rPr>
        <w:t>STN 36 0452:1986</w:t>
      </w:r>
      <w:r>
        <w:rPr/>
        <w:t xml:space="preserve"> a STN EN 12464-1:20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avrhované rozvodnice budú svojim prevedením a umiestnením v plnom rozsahu spĺňať STN 33 3210:1987 a STN EN 60439-3:199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szCs w:val="24"/>
        </w:rPr>
        <w:t>Inštalácia bude navrhnutá podľa STN 33 2000-5-51</w:t>
      </w:r>
      <w:r>
        <w:rPr/>
        <w:t>:2007</w:t>
      </w:r>
      <w:r>
        <w:rPr>
          <w:szCs w:val="24"/>
        </w:rPr>
        <w:t xml:space="preserve">, STN 33 2312:1986, </w:t>
      </w:r>
      <w:r>
        <w:rPr/>
        <w:t>STN 33 2000-7–701:2007 a s nimi súvisiacich  nori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Elektroinštalácia bude prevádzkovaná v zmysle STN EN 50 110-1:20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radenie navrhnutého elektrozariadenia podľa miery ohrozenia v zmysle prílohy č. 1 (časť III.) Vyhl. MPSVR SR č. 508/2009 Z.z. je do skupiny „B“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Odborná spôsobilosť projektanta elektro v zmysle Vyhl. MPSVR SR  č. 508/2009 Z.z. je v PD doložená kópiou osvedčenia o odbornej spôsobilost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bezpečenie dodávky elektrickej energie podľa STN 34 1610:1963 §16107 je pre dný objekt:  podľa stupňa  „3“ -  kde sa dodávka elektrickej energie nemusí zabezpečovať zvláštnymi opatreni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>
          <w:bCs/>
        </w:rPr>
      </w:pPr>
      <w:r>
        <w:rPr>
          <w:bCs/>
        </w:rPr>
        <w:t>Ochrana objektu pred prepätiami vzniknutými v dôsledku úderu blesku alebo od spínacích pochodov v elektrickej sieti bude zabezpečená v zmysle STN 33 2000-4-443:2007 a s ňou súvisiacich noriem zvodičmi prepät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chrana objektu (majetku i ľudských životov) pred účinkami atmosférickej elektriny bude zabezpečená v zmysle STN E</w:t>
      </w:r>
      <w:r>
        <w:rPr>
          <w:lang w:val="cs-CZ"/>
        </w:rPr>
        <w:t xml:space="preserve">N 62305-1 až 4:2012, 2013 </w:t>
      </w:r>
      <w:r>
        <w:rPr/>
        <w:t>vybudovaním bleskozvod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4. </w:t>
      </w:r>
      <w:r>
        <w:rPr>
          <w:b/>
          <w:color w:val="0000FF"/>
          <w:sz w:val="28"/>
          <w:u w:val="single"/>
        </w:rPr>
        <w:t>POPIS  PROJEKTU:</w:t>
      </w:r>
      <w:r>
        <w:rPr>
          <w:b/>
          <w:color w:val="0000FF"/>
          <w:sz w:val="28"/>
        </w:rPr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 NN prípojka a vonkajšie silnoprúdové rozvody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0" w:right="0" w:firstLine="345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cs-CZ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cs-CZ"/>
        </w:rPr>
        <w:t>Nie sú predmetom predloženej časti projektu, ale sú predmetom samostatnej časti PD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 Hlavný rozvádzač objektu:</w:t>
      </w:r>
    </w:p>
    <w:p>
      <w:pPr>
        <w:pStyle w:val="Normal"/>
        <w:ind w:left="0" w:right="0" w:firstLine="34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426"/>
        <w:jc w:val="both"/>
        <w:rPr/>
      </w:pPr>
      <w:r>
        <w:rPr/>
        <w:t xml:space="preserve">Hlavný rozvádzač RH1 pre 1.NP bude umiestnený v miestnosti č. 113 „Schodisko“. Hlavný rozvádzač RH2 pre 2.NP bude umiestnený v miestnosti č. 201 „Podesta“. Rozvádzače budú typ </w:t>
      </w:r>
      <w:r>
        <w:rPr>
          <w:rFonts w:eastAsia="MS Sans Serif;Arial"/>
        </w:rPr>
        <w:t>Ekinoxe od firmy Legrand (54</w:t>
      </w:r>
      <w:r>
        <w:rPr/>
        <w:t xml:space="preserve"> modulov) a budú obsahovať elektrovýzbroj (podľa výkr. D1.5-4 a D1.5-5), ktorá bude slúžiť na napájanie jednotlivých častí objektu elektrickou energiou.</w:t>
      </w:r>
    </w:p>
    <w:p>
      <w:pPr>
        <w:pStyle w:val="Normal"/>
        <w:ind w:left="0" w:right="0"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V rozvádzačoch RH1, RH2 budú osadené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  <w:tab w:val="left" w:pos="2880" w:leader="none"/>
        </w:tabs>
        <w:ind w:left="360" w:right="0" w:hanging="0"/>
        <w:jc w:val="both"/>
        <w:rPr/>
      </w:pPr>
      <w:r>
        <w:rPr/>
        <w:t>jednofázové nadprúdové istiace prvky 10A pre napájanie svetelných vývod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  <w:tab w:val="left" w:pos="2880" w:leader="none"/>
        </w:tabs>
        <w:ind w:left="360" w:right="0" w:hanging="0"/>
        <w:jc w:val="both"/>
        <w:rPr/>
      </w:pPr>
      <w:r>
        <w:rPr/>
        <w:t>jednofázové prúdové chrániče 30mA s nadprúdovou ochranou 16A  pre napájanie zásuvkových vývodov 230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  <w:tab w:val="left" w:pos="2880" w:leader="none"/>
        </w:tabs>
        <w:ind w:left="360" w:right="0" w:hanging="0"/>
        <w:jc w:val="both"/>
        <w:rPr/>
      </w:pPr>
      <w:r>
        <w:rPr/>
        <w:t xml:space="preserve">trojfázové nadprúdové istiace prvky 16A pre napájanie motorických vývodov 400V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  <w:tab w:val="left" w:pos="2880" w:leader="none"/>
        </w:tabs>
        <w:ind w:left="360" w:right="0" w:hanging="0"/>
        <w:jc w:val="both"/>
        <w:rPr/>
      </w:pPr>
      <w:r>
        <w:rPr/>
        <w:t>trojfázové prúdové chrániče 30mA pre ochranu pred úrazom elektrickým prúdo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  <w:tab w:val="left" w:pos="2880" w:leader="none"/>
        </w:tabs>
        <w:ind w:left="360" w:right="0" w:hanging="0"/>
        <w:jc w:val="both"/>
        <w:rPr/>
      </w:pPr>
      <w:r>
        <w:rPr/>
        <w:t>zbernica P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20" w:leader="none"/>
          <w:tab w:val="left" w:pos="2880" w:leader="none"/>
        </w:tabs>
        <w:ind w:left="360" w:right="0" w:hanging="0"/>
        <w:jc w:val="both"/>
        <w:rPr/>
      </w:pPr>
      <w:r>
        <w:rPr/>
        <w:t>zbernica N</w:t>
      </w:r>
    </w:p>
    <w:p>
      <w:pPr>
        <w:pStyle w:val="Normal"/>
        <w:ind w:left="0" w:right="0" w:firstLine="426"/>
        <w:jc w:val="both"/>
        <w:rPr/>
      </w:pPr>
      <w:r>
        <w:rPr/>
        <w:t xml:space="preserve">Navrhované rozvodnice a rozvádzače budú svojim prevedením a umiestnením v plnom rozsahu spĺňať STN 33 3210 a STN 35 7030. </w:t>
      </w:r>
    </w:p>
    <w:p>
      <w:pPr>
        <w:pStyle w:val="TextBodyIndent"/>
        <w:ind w:left="0" w:right="0" w:firstLine="426"/>
        <w:jc w:val="both"/>
        <w:rPr>
          <w:sz w:val="20"/>
          <w:szCs w:val="14"/>
        </w:rPr>
      </w:pPr>
      <w:r>
        <w:rPr>
          <w:sz w:val="20"/>
          <w:szCs w:val="14"/>
        </w:rPr>
        <w:t>Káblové rozvody budú pred preťažením a skratom chránené ističmi podľa STN 33 2000-4-43, STN 33 2000-4-473 a STN 33 2000-5-523. Ističe budú tvoriť súčasť prístrojovej náplne rozvádzačov.</w:t>
      </w:r>
    </w:p>
    <w:p>
      <w:pPr>
        <w:pStyle w:val="Normal"/>
        <w:ind w:left="0" w:right="0" w:firstLine="42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3 Svetelná, zásuvková a motorická inštalácia</w:t>
      </w:r>
      <w:r>
        <w:rPr>
          <w:sz w:val="24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0" w:right="0" w:firstLine="284"/>
        <w:jc w:val="both"/>
        <w:rPr/>
      </w:pPr>
      <w:r>
        <w:rPr/>
        <w:t xml:space="preserve">Umelé osvetlenie jednotlivých priestorov objektu je navrhnuté a prepočítané pomocou programu DiaLux tak, aby plne vyhovovalo príslušným technickým normám najmä STN EN 12665, STN 36 0452, hygienickým predpisom ako aj spôsobu využitia jednotlivých priestorov objektu. V projekte sú v spolupráci s firmou LEDCO s.r.o. Trnava vyšpecifikované presné typy navrhovaných svietidiel. Tieto svietidlá sú vykreslené vo výkresoch elektorinštalácie (D1.5-1 a D1.5-2) a ich technická špecifikácia je uvedená aj v prílohe č. 1 a 2 tejto technickej správy. Výber svietidiel bol predmetom dohody medzi hlavným architektom projektu a investorom. Záväzné na tomto projekte okrem špecifikácie svietidiel je najmä rozmiestnenie jednotlivých svietidiel, spôsob ich ovládania ako aj rozdelenie do jednotlivých okruhov.  </w:t>
      </w:r>
    </w:p>
    <w:p>
      <w:pPr>
        <w:pStyle w:val="TextBodyIndent"/>
        <w:ind w:left="0" w:right="0" w:firstLine="284"/>
        <w:jc w:val="both"/>
        <w:rPr/>
      </w:pPr>
      <w:r>
        <w:rPr>
          <w:sz w:val="20"/>
        </w:rPr>
        <w:t>Elektroinštalácia</w:t>
      </w:r>
      <w:r>
        <w:rPr>
          <w:sz w:val="20"/>
          <w:lang w:val="cs-CZ"/>
        </w:rPr>
        <w:t xml:space="preserve"> objektu bude</w:t>
      </w:r>
      <w:r>
        <w:rPr>
          <w:sz w:val="20"/>
        </w:rPr>
        <w:t xml:space="preserve"> prevedená</w:t>
      </w:r>
      <w:r>
        <w:rPr>
          <w:sz w:val="20"/>
          <w:lang w:val="cs-CZ"/>
        </w:rPr>
        <w:t xml:space="preserve"> v </w:t>
      </w:r>
      <w:r>
        <w:rPr>
          <w:sz w:val="20"/>
        </w:rPr>
        <w:t>zmysle</w:t>
      </w:r>
      <w:r>
        <w:rPr>
          <w:sz w:val="20"/>
          <w:lang w:val="cs-CZ"/>
        </w:rPr>
        <w:t xml:space="preserve"> STN 33 2000-5-51, </w:t>
      </w:r>
      <w:r>
        <w:rPr>
          <w:sz w:val="20"/>
        </w:rPr>
        <w:t>STN 33 2000-7–701 a s nimi súvisiacich noriem káblami</w:t>
      </w:r>
      <w:r>
        <w:rPr>
          <w:sz w:val="20"/>
          <w:lang w:val="cs-CZ"/>
        </w:rPr>
        <w:t xml:space="preserve"> CYKY</w:t>
      </w:r>
      <w:r>
        <w:rPr>
          <w:sz w:val="20"/>
        </w:rPr>
        <w:t xml:space="preserve"> prísl</w:t>
      </w:r>
      <w:r>
        <w:rPr>
          <w:sz w:val="20"/>
          <w:lang w:val="cs-CZ"/>
        </w:rPr>
        <w:t>.</w:t>
      </w:r>
      <w:r>
        <w:rPr>
          <w:sz w:val="20"/>
        </w:rPr>
        <w:t xml:space="preserve"> dimenzie</w:t>
      </w:r>
      <w:r>
        <w:rPr>
          <w:sz w:val="20"/>
          <w:lang w:val="cs-CZ"/>
        </w:rPr>
        <w:t>, počtu a farby žíl, popr. vodičmi CY prísl. dimenzie, počtu a farby žíl uložených v tr. PVC pod omietkou podľa požiadavky investora, alebo zvyklostí realizátora po vzájomnej dohode. Vypínače a zásuvky budú v prevedení pod omietku, okrem vonkajších  priestorov,  kúpelní, tech. miestnosti, kde budú vypínače a svietidlá v prevedení do vlhka umiestnené min. 1,2m nad podlahou. V zásade budú vypínače umiestnené zväčša vo výške 1,2m nad podlahou. Zásuvky budú zväčša umiestnené vo výške 0,3m nad podlahou s výnimkou kúpelní, technickej miestnosti a priestorov kuchynskej linky, kde budú aj zásuvky vo výške 1,2m nad podlahou.</w:t>
      </w:r>
    </w:p>
    <w:p>
      <w:pPr>
        <w:pStyle w:val="TextBodyIndent"/>
        <w:ind w:left="0" w:right="0" w:firstLine="284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Umiestnenie vypínačov v priestoroch pre vozíčkárov bude 1m nad podklahou. Zásuvky v priestoroch pre vozíčkárov budú vo výške 0,8m. Výškové umiestnenie vypínačov i zásuviek sú detailne uvedené vo výkr. č. D1.5-1 a D1.5-2. V každej miestnosti je možné podľa zváženia investora použiť dvojzásuvky. </w:t>
      </w:r>
    </w:p>
    <w:p>
      <w:pPr>
        <w:pStyle w:val="Normal"/>
        <w:ind w:left="0" w:right="0" w:firstLine="284"/>
        <w:jc w:val="both"/>
        <w:rPr/>
      </w:pPr>
      <w:r>
        <w:rPr/>
        <w:t xml:space="preserve">Motorická elektroinštalácia bude pozostávať z vývodov (400V, 16A) pre napájanie príslušných trojfázových spotrebičov (viď. výkr. č. </w:t>
      </w:r>
      <w:r>
        <w:rPr>
          <w:sz w:val="20"/>
          <w:lang w:val="cs-CZ"/>
        </w:rPr>
        <w:t>D1.5-1 a D1.5-2</w:t>
      </w:r>
      <w:r>
        <w:rPr/>
        <w:t>). Sú to: v byte č. 1: vývod 18-RH1 várna doska - v miestnosti č. 103 kuchyňa a zásuvka 400V, 16A v miestnosti č. 116 Technická miestnosť - vývod č. 19-RH1. V byte č. 2: vývod 18-RH2 várna doska - v miestnosti č. 204 kuchyňa.</w:t>
      </w:r>
    </w:p>
    <w:p>
      <w:pPr>
        <w:pStyle w:val="Normal"/>
        <w:ind w:left="0" w:right="0" w:firstLine="284"/>
        <w:jc w:val="both"/>
        <w:rPr/>
      </w:pPr>
      <w:r>
        <w:rPr/>
        <w:t xml:space="preserve">V rámci etapy prípravy realizácie projektu bude potrebné dôsledne pripraviť jednotlivé trasy elektroinštalácie tak, aby boli rešpektované všetky skutočnosti projektu a realizovaná inštalácia plne zodpovedala príslušným STN.   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 Bleskozvod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ind w:left="0" w:right="0" w:firstLine="284"/>
        <w:jc w:val="both"/>
        <w:rPr/>
      </w:pPr>
      <w:r>
        <w:rPr/>
        <w:t xml:space="preserve"> </w:t>
      </w:r>
      <w:r>
        <w:rPr>
          <w:sz w:val="20"/>
          <w:lang w:val="cs-CZ"/>
        </w:rPr>
        <w:t xml:space="preserve">Na ochranu Rodinného objektu s 2 bytovými jednotkami v </w:t>
      </w:r>
      <w:r>
        <w:rPr>
          <w:rFonts w:eastAsia="Times New Roman" w:cs="Times New Roman"/>
          <w:b w:val="false"/>
          <w:bCs w:val="false"/>
          <w:i w:val="false"/>
          <w:color w:val="auto"/>
          <w:sz w:val="20"/>
          <w:szCs w:val="20"/>
          <w:lang w:val="sk-SK" w:eastAsia="zh-CN" w:bidi="ar-SA"/>
        </w:rPr>
        <w:t>Mníchovej Lehote, parcela č. 298, 297/1</w:t>
      </w:r>
      <w:r>
        <w:rPr>
          <w:sz w:val="20"/>
          <w:lang w:val="cs-CZ"/>
        </w:rPr>
        <w:t xml:space="preserve"> pred účinkami atmosferickej elektriny bude v zmysle STN EN 62305 – 1 až 4 potrebné vybudovať bleskozvod (viď. výkr. č. D1.5-3). </w:t>
      </w:r>
    </w:p>
    <w:p>
      <w:pPr>
        <w:pStyle w:val="TextBody"/>
        <w:tabs>
          <w:tab w:val="clear" w:pos="709"/>
          <w:tab w:val="left" w:pos="0" w:leader="none"/>
        </w:tabs>
        <w:ind w:left="0" w:right="0" w:firstLine="284"/>
        <w:jc w:val="both"/>
        <w:rPr>
          <w:sz w:val="20"/>
          <w:lang w:val="cs-CZ"/>
        </w:rPr>
      </w:pPr>
      <w:r>
        <w:rPr>
          <w:sz w:val="20"/>
          <w:lang w:val="cs-CZ"/>
        </w:rPr>
        <w:t>Po zhodnotení rizika vzniku škôd a porúch v dôsledku účinkov atmosférickej elektriny na objekte RD v zmysle STN EN 62305 – 2:2013, bola stanovená trieda systému ochrany pred bleskom v zmysle STN EN 62305 – 3:2012 ako LPS III.</w:t>
      </w:r>
    </w:p>
    <w:p>
      <w:pPr>
        <w:pStyle w:val="TextBody"/>
        <w:tabs>
          <w:tab w:val="clear" w:pos="709"/>
          <w:tab w:val="left" w:pos="0" w:leader="none"/>
        </w:tabs>
        <w:ind w:left="0" w:right="0" w:firstLine="284"/>
        <w:jc w:val="both"/>
        <w:rPr>
          <w:sz w:val="20"/>
          <w:lang w:val="cs-CZ"/>
        </w:rPr>
      </w:pPr>
      <w:r>
        <w:rPr>
          <w:sz w:val="20"/>
          <w:lang w:val="cs-CZ"/>
        </w:rPr>
        <w:t>Bol vybraný vonkajší systém ochrany pred bleskom vzmysle čl. 5.1.2 citovanej STN EN - bleskozvod prichytený priamo ku chránenej stavbe.</w:t>
      </w:r>
    </w:p>
    <w:p>
      <w:pPr>
        <w:pStyle w:val="TextBody"/>
        <w:tabs>
          <w:tab w:val="clear" w:pos="709"/>
          <w:tab w:val="left" w:pos="0" w:leader="none"/>
        </w:tabs>
        <w:ind w:left="0" w:right="0" w:firstLine="284"/>
        <w:jc w:val="both"/>
        <w:rPr/>
      </w:pPr>
      <w:r>
        <w:rPr>
          <w:sz w:val="20"/>
        </w:rPr>
        <w:t xml:space="preserve">Zberaciu sústavu bleskozvodu bude vzhľadom k priznanej oceľovej konštrukcii vytvárajúcej ilúziu sedlovej strechy nad objektom tvoriť kombinácia tejto oceľovej konštrukcie doplnená o prvky tzv. mrežovej sústavy tj. ochranná sieť vytvorená zváranými oceľovými profilmi a vodičom FeZn d=8mm uchyteným príslušnými príchytkami (PV21). Rozmiestnenie zberacej sústavy na streche stavby bolo preverené pomocou metódy tzv. valivej gule o polomere d=45m (v zmysle tab. č. 2 </w:t>
      </w:r>
      <w:r>
        <w:rPr>
          <w:sz w:val="20"/>
          <w:lang w:val="cs-CZ"/>
        </w:rPr>
        <w:t>STN EN 62305 – 3:2012</w:t>
      </w:r>
      <w:r>
        <w:rPr>
          <w:sz w:val="20"/>
        </w:rPr>
        <w:t>)..</w:t>
      </w:r>
    </w:p>
    <w:p>
      <w:pPr>
        <w:pStyle w:val="TextBody"/>
        <w:tabs>
          <w:tab w:val="clear" w:pos="709"/>
          <w:tab w:val="left" w:pos="0" w:leader="none"/>
        </w:tabs>
        <w:ind w:left="0" w:right="0"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Zvodov bude sedem a budú podľa možnosti symetricky rozmiestnené po obvode objektu s rozostupom cca 15m (v zmysle tab. č. 4 </w:t>
      </w:r>
      <w:r>
        <w:rPr>
          <w:sz w:val="20"/>
          <w:lang w:val="cs-CZ"/>
        </w:rPr>
        <w:t>STN EN 62305 – 3:2012</w:t>
      </w:r>
      <w:r>
        <w:rPr>
          <w:sz w:val="20"/>
        </w:rPr>
        <w:t xml:space="preserve">). Budú ich tvoriť vodiče FeZn d=8mm uložené v tr. PVC </w:t>
      </w:r>
      <w:r>
        <w:rPr>
          <w:rFonts w:cs="Symbol" w:ascii="Symbol" w:hAnsi="Symbol"/>
          <w:sz w:val="20"/>
        </w:rPr>
        <w:t></w:t>
      </w:r>
      <w:r>
        <w:rPr>
          <w:sz w:val="20"/>
        </w:rPr>
        <w:t xml:space="preserve"> 36mm pod omietkou (tzv. skrytý zvod, zvody č. 3,5,7 a 8). Skúšobné svorky SZ týchto zvodov budú uložené v inštalačných krabiciach KO 125 mm umiestnených 1 m nad  terénom. Zvody č. 1,2 a 4 budú využívať oceľovú konštrukciu, ktorá sa neprerušene tiahne od zberacej sústavy objektu až do zeme. Budú to tzv. náhodné zvody tvorené (v zmysle čl. 5.3.5 </w:t>
      </w:r>
      <w:r>
        <w:rPr>
          <w:sz w:val="20"/>
          <w:lang w:val="cs-CZ"/>
        </w:rPr>
        <w:t>STN EN 62305 – 3:2012</w:t>
      </w:r>
      <w:r>
        <w:rPr>
          <w:sz w:val="20"/>
        </w:rPr>
        <w:t xml:space="preserve">) vzájomne prepojenou oceľovou konštrukciou a budú symetricky rozmiestnené medzi ostatnými zvodmi po obvode objektu s rozostupom cca 15m (v zmysle ta. č. 4 </w:t>
      </w:r>
      <w:r>
        <w:rPr>
          <w:sz w:val="20"/>
          <w:lang w:val="cs-CZ"/>
        </w:rPr>
        <w:t>STN EN 62305 – 3:2012</w:t>
      </w:r>
      <w:r>
        <w:rPr>
          <w:sz w:val="20"/>
        </w:rPr>
        <w:t xml:space="preserve">). Zberacia sústava bude na zvody pripojená pomocou svoriek SP1 (alebo iným vhodným spôsobom). Zo zemniacej sústavy bude vyvedený vodič FeZn </w:t>
      </w:r>
      <w:r>
        <w:rPr>
          <w:rFonts w:cs="Symbol" w:ascii="Symbol" w:hAnsi="Symbol"/>
          <w:sz w:val="20"/>
        </w:rPr>
        <w:t></w:t>
      </w:r>
      <w:r>
        <w:rPr>
          <w:sz w:val="20"/>
        </w:rPr>
        <w:t xml:space="preserve"> 10 mm, ktorý bude pomocou skúšobnej svorky SZ pripojený o príslušný náhodný zvod. Zvod bude chránený ochranným uholníkom OU 1,7m uchyteným pomocou dvojice držiakov DUS 18 05f.</w:t>
      </w:r>
    </w:p>
    <w:p>
      <w:pPr>
        <w:pStyle w:val="TextBody"/>
        <w:tabs>
          <w:tab w:val="clear" w:pos="709"/>
          <w:tab w:val="left" w:pos="0" w:leader="none"/>
        </w:tabs>
        <w:ind w:left="0" w:right="0" w:firstLine="284"/>
        <w:jc w:val="both"/>
        <w:rPr/>
      </w:pPr>
      <w:r>
        <w:rPr>
          <w:sz w:val="20"/>
        </w:rPr>
        <w:t xml:space="preserve">Uzemňovacia sústava bude v zmysle citovanej STN EN usporiadania typu B. Bude vytvorený tzv. základový zemnič, ktorý bude realizovaný vodičom FeZN 30/4mm uloženým v betóne základu (doporučuje sa zvariť vodič FeZN 30/4mm s armovaním základu). V miestach spojenia zvodov a uzemňovacej sústavy bude nad úroveň terénu vyvedený vodič FeZn d=10mm o dĺžke aspoň 1,5m vodivo spojený s vodičom FeZN 30/4mm v betóne základu spojkou SR03. Výsledný zemný odpor uzemňovacej sústavy bleskozvodu má byť Rz </w:t>
      </w:r>
      <w:r>
        <w:rPr>
          <w:rFonts w:cs="Symbol" w:ascii="Symbol" w:hAnsi="Symbol"/>
          <w:sz w:val="20"/>
        </w:rPr>
        <w:t></w:t>
      </w:r>
      <w:r>
        <w:rPr>
          <w:sz w:val="20"/>
        </w:rPr>
        <w:t xml:space="preserve"> 10</w:t>
      </w:r>
      <w:r>
        <w:rPr>
          <w:rFonts w:cs="Symbol" w:ascii="Symbol" w:hAnsi="Symbol"/>
          <w:sz w:val="20"/>
        </w:rPr>
        <w:t></w:t>
      </w:r>
    </w:p>
    <w:p>
      <w:pPr>
        <w:pStyle w:val="TextBody"/>
        <w:tabs>
          <w:tab w:val="clear" w:pos="709"/>
          <w:tab w:val="left" w:pos="0" w:leader="none"/>
        </w:tabs>
        <w:ind w:left="0" w:right="0" w:firstLine="284"/>
        <w:jc w:val="both"/>
        <w:rPr/>
      </w:pPr>
      <w:r>
        <w:rPr>
          <w:sz w:val="20"/>
        </w:rPr>
        <w:t>Celá zemniaca sústava je navrhnutá a bude prevedená v zmysle STN 33 2000-5-54 a s ňou súvisiacich noriem pri zohľadnení rezistivity pôdy v mieste stavby (cca 145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m).</w:t>
      </w:r>
    </w:p>
    <w:p>
      <w:pPr>
        <w:pStyle w:val="Zkladntext21"/>
        <w:tabs>
          <w:tab w:val="clear" w:pos="709"/>
          <w:tab w:val="left" w:pos="0" w:leader="none"/>
        </w:tabs>
        <w:ind w:left="0" w:right="0" w:firstLine="426"/>
        <w:rPr>
          <w:bCs/>
          <w:sz w:val="20"/>
        </w:rPr>
      </w:pPr>
      <w:r>
        <w:rPr>
          <w:bCs/>
          <w:sz w:val="20"/>
        </w:rPr>
        <w:t>Uzemňovacia sústava bleskozvodu bude prepojená s ostatnými uzemňovacími sústavami objektu na hlavnej uzemňovacej (ekvipotenciálnej) svorke každého objektu EPS2, ktorá bude umiestnená pri rozvádzači RH1.</w:t>
      </w:r>
    </w:p>
    <w:p>
      <w:pPr>
        <w:pStyle w:val="Zkladntext21"/>
        <w:tabs>
          <w:tab w:val="clear" w:pos="709"/>
          <w:tab w:val="left" w:pos="0" w:leader="none"/>
        </w:tabs>
        <w:ind w:left="0" w:right="0" w:firstLine="426"/>
        <w:rPr>
          <w:bCs/>
          <w:sz w:val="20"/>
        </w:rPr>
      </w:pPr>
      <w:r>
        <w:rPr>
          <w:bCs/>
          <w:sz w:val="20"/>
        </w:rPr>
        <w:t>Na jednotlivých častiach zemniacej sústavy bude prevedená aj tzv. pasívna protikorózna ochrana v zmysle STN 33 2000-5-54 a s ňou súvisiacich STN.</w:t>
      </w:r>
    </w:p>
    <w:p>
      <w:pPr>
        <w:pStyle w:val="Zkladntext21"/>
        <w:tabs>
          <w:tab w:val="clear" w:pos="709"/>
          <w:tab w:val="left" w:pos="0" w:leader="none"/>
        </w:tabs>
        <w:ind w:left="0" w:right="0" w:firstLine="426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.5 Hlavná uzemňovacia svorka objektu: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Zkladntext21"/>
        <w:ind w:left="0" w:right="0" w:firstLine="426"/>
        <w:rPr/>
      </w:pPr>
      <w:r>
        <w:rPr>
          <w:sz w:val="20"/>
        </w:rPr>
        <w:t>V miestnosti rozvádzača RH1 (</w:t>
      </w:r>
      <w:r>
        <w:rPr>
          <w:bCs/>
          <w:sz w:val="20"/>
        </w:rPr>
        <w:t>m. č. 113 „Schodisko“</w:t>
      </w:r>
      <w:r>
        <w:rPr>
          <w:sz w:val="20"/>
        </w:rPr>
        <w:t xml:space="preserve">) bude vytvorená hlavná uzemňovacia svorka objektu (HUS) – typ EPS2 (výrobca Kopos Kolín, ČR). Ekvipotenciálna svorkovnica bude uložená pod omietkou v inštalačnej krabici KO 125E. Na EPS2 budú pripojené podľa STN 33 2000-4-41 a STN33 2000-5-54 všetky ochranné vodiče, vodiče hlavného pospájania, uzemňovací vodič ako aj vodič doplnkového pospájania. Táto hlavná uzemňovacia svorka bude okrem iného prepojená aj s ochranným vodičom rozvádzača RH1,2 a zemniacou sústavou bleskozvodu. Celkový odpor uzemnenia všetkých ochranných vodičov PE v celej sieti bude </w:t>
      </w:r>
      <w:r>
        <w:rPr>
          <w:b/>
          <w:sz w:val="20"/>
        </w:rPr>
        <w:t>R</w:t>
      </w:r>
      <w:r>
        <w:rPr>
          <w:b/>
          <w:sz w:val="20"/>
          <w:vertAlign w:val="subscript"/>
        </w:rPr>
        <w:t xml:space="preserve">B </w:t>
      </w:r>
      <w:r>
        <w:rPr>
          <w:b/>
          <w:sz w:val="20"/>
        </w:rPr>
        <w:t>&lt; 2Ω.</w:t>
      </w:r>
    </w:p>
    <w:p>
      <w:pPr>
        <w:pStyle w:val="TextBody"/>
        <w:tabs>
          <w:tab w:val="clear" w:pos="709"/>
          <w:tab w:val="left" w:pos="1800" w:leader="none"/>
        </w:tabs>
        <w:ind w:left="360" w:right="0" w:hanging="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6 Prúdové chrániče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09"/>
          <w:tab w:val="left" w:pos="336" w:leader="none"/>
        </w:tabs>
        <w:ind w:left="0" w:right="0" w:hanging="0"/>
        <w:jc w:val="both"/>
        <w:rPr>
          <w:sz w:val="20"/>
        </w:rPr>
      </w:pPr>
      <w:r>
        <w:rPr>
          <w:sz w:val="20"/>
        </w:rPr>
        <w:tab/>
        <w:t>V zmysle STN 33 2000-4-41:2007 čl. 411.3.3 Doplnková ochrana bude vo všetkých priestoroch (vnútorných aj vonkajších) s možnosťou úrazu elektrickým prúdom v normálnej prevádzke pre prípad zlyhania ostatných ochranných opatrení alebo pre prípad neopatrnosti používateľov použitá podľa STN 33 2000-4-41 čl. 415.1 tj. DOPLNKOVÁ OCHRANA: PRÚDOVÉ CHRÁNIČE (RCD). Prúdové chrániče budú umiestnené vo všetkých rozvádzačoch, z ktorých budú napájané zásuvkové okruhy.</w:t>
      </w:r>
    </w:p>
    <w:p>
      <w:pPr>
        <w:pStyle w:val="Normal"/>
        <w:tabs>
          <w:tab w:val="clear" w:pos="709"/>
          <w:tab w:val="left" w:pos="372" w:leader="none"/>
        </w:tabs>
        <w:ind w:left="0" w:right="0" w:hanging="0"/>
        <w:jc w:val="both"/>
        <w:rPr/>
      </w:pPr>
      <w:r>
        <w:rPr>
          <w:u w:val="none"/>
        </w:rPr>
        <w:tab/>
      </w:r>
      <w:r>
        <w:rPr>
          <w:u w:val="single"/>
        </w:rPr>
        <w:t xml:space="preserve">Ochrana chráničom sa </w:t>
      </w:r>
      <w:r>
        <w:rPr>
          <w:b/>
          <w:u w:val="single"/>
        </w:rPr>
        <w:t>musí</w:t>
      </w:r>
      <w:r>
        <w:rPr>
          <w:u w:val="single"/>
        </w:rPr>
        <w:t xml:space="preserve"> pred uvedením do prevádzky odskúšať podľa STN 33 2000-6 a v predpísaných lehotách kontrolovať v zmysle STN 33 1610 ako aj podľa doporučenia výrobcu 1x za polrok pomocou kontrolného tlačítka na prístroji (prúdovom chrániči).</w:t>
      </w:r>
    </w:p>
    <w:p>
      <w:pPr>
        <w:pStyle w:val="Normal"/>
        <w:ind w:left="0" w:right="0" w:firstLine="426"/>
        <w:jc w:val="both"/>
        <w:rPr>
          <w:b/>
          <w:b/>
        </w:rPr>
      </w:pPr>
      <w:r>
        <w:rPr>
          <w:b/>
        </w:rPr>
      </w:r>
    </w:p>
    <w:p>
      <w:pPr>
        <w:pStyle w:val="Zarkazkladnhotextu31"/>
        <w:ind w:left="0" w:right="0" w:hanging="0"/>
        <w:jc w:val="both"/>
        <w:rPr/>
      </w:pPr>
      <w:r>
        <w:rPr>
          <w:b/>
          <w:bCs/>
          <w:u w:val="single"/>
        </w:rPr>
        <w:t>4.7</w:t>
      </w:r>
      <w:r>
        <w:rPr>
          <w:u w:val="single"/>
        </w:rPr>
        <w:t xml:space="preserve"> </w:t>
      </w:r>
      <w:r>
        <w:rPr>
          <w:b/>
          <w:u w:val="single"/>
        </w:rPr>
        <w:t>Doplnková ochrana pospájaním.</w:t>
      </w:r>
    </w:p>
    <w:p>
      <w:pPr>
        <w:pStyle w:val="Zarkazkladnhotextu31"/>
        <w:ind w:left="0" w:right="0" w:firstLine="708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396" w:leader="none"/>
        </w:tabs>
        <w:jc w:val="both"/>
        <w:rPr/>
      </w:pPr>
      <w:r>
        <w:rPr>
          <w:sz w:val="8"/>
        </w:rPr>
        <w:tab/>
      </w:r>
      <w:r>
        <w:rPr/>
        <w:t>V kúpelniach a technickej miestnosti bude zrealizovaná ochrana pred úrazom elektrickým prúdom pri poruche podľa STN 33 2000-4-41 čl. 411.3.1: OCHRANNÉ UZEMNENIE A OCHRANNÉ POSPOJOVANIE</w:t>
      </w:r>
      <w:r>
        <w:rPr>
          <w:b/>
        </w:rPr>
        <w:t xml:space="preserve">. </w:t>
      </w:r>
      <w:r>
        <w:rPr>
          <w:bCs/>
        </w:rPr>
        <w:t>Na pospájanie bude z príslušného rozvádzača (</w:t>
      </w:r>
      <w:r>
        <w:rPr/>
        <w:t xml:space="preserve">zbernica PE) </w:t>
      </w:r>
      <w:r>
        <w:rPr>
          <w:bCs/>
        </w:rPr>
        <w:t>vyvedený  z/ž vodič CY 6mm</w:t>
      </w:r>
      <w:r>
        <w:rPr>
          <w:bCs/>
          <w:vertAlign w:val="superscript"/>
        </w:rPr>
        <w:t>2</w:t>
      </w:r>
      <w:r>
        <w:rPr>
          <w:bCs/>
        </w:rPr>
        <w:t xml:space="preserve">, ktorým budú pospájané všetky kovové predmety v týchto </w:t>
      </w:r>
      <w:r>
        <w:rPr/>
        <w:t>miestnostiach</w:t>
      </w:r>
      <w:r>
        <w:rPr>
          <w:bCs/>
        </w:rPr>
        <w:t xml:space="preserve">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8 Slaboprúdové rozvody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12" w:right="0" w:firstLine="276"/>
        <w:jc w:val="both"/>
        <w:rPr/>
      </w:pPr>
      <w:r>
        <w:rPr/>
        <w:t xml:space="preserve">V rámci inštalačných prác pre silnoprúd môžu byť prevedené i nasledovné práce pre slaboprúdové inštalácie:  </w:t>
      </w:r>
    </w:p>
    <w:p>
      <w:pPr>
        <w:pStyle w:val="Normal"/>
        <w:ind w:left="426" w:right="0" w:firstLine="283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pre inštaláciu štátnej telefónnej linky (ŠT) budú pod omietku uložené tr. PVC </w:t>
      </w:r>
      <w:r>
        <w:rPr>
          <w:rFonts w:cs="Symbol" w:ascii="Symbol" w:hAnsi="Symbol"/>
        </w:rPr>
        <w:t></w:t>
      </w:r>
      <w:r>
        <w:rPr/>
        <w:t xml:space="preserve">21mm s vodičom SYKY 2x2x0,5 mm a inštal. krabice KP </w:t>
      </w:r>
      <w:r>
        <w:rPr>
          <w:rFonts w:cs="Symbol" w:ascii="Symbol" w:hAnsi="Symbol"/>
        </w:rPr>
        <w:t></w:t>
      </w:r>
      <w:r>
        <w:rPr/>
        <w:t xml:space="preserve"> 68mm s prísl. zásuvkou 3 FK 28205 v miestach určených pre telefónne prístroje (rozmiestnenie a počet upresní investor). V objekte bude kábel zaústený do nového RACKU Eurocase GMA6406 6U / 19" (rozmery 600x450x370mm). V racku bude kábel zapojený do 24 portového patchpanelu na poslednú pozíciu.</w:t>
      </w:r>
      <w:r>
        <w:rPr>
          <w:color w:val="3366FF"/>
        </w:rPr>
        <w:t xml:space="preserve"> </w:t>
      </w:r>
      <w:r>
        <w:rPr/>
        <w:t xml:space="preserve">Rack bude osadený v miestnosti č. 1.05 „technická miestnosť“. Do racku budú zaústené všetky metalické káble na patchpanel. Na spojazdenie jednotlivých zásuviek budú prepojené s aktívnymi prvkami siete, ktoré nie sú predmetom tohto projektu (switch, router). Miesto vonkajšieho pripojenia ŠT nie predmetom predloženého projektu a jeho určenie sa ponecháva na konečné rozhodnutie Oblastného závodu Slovak Telecom v príslušnom regióne. </w:t>
      </w:r>
    </w:p>
    <w:p>
      <w:pPr>
        <w:pStyle w:val="Normal"/>
        <w:ind w:left="426" w:right="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>
          <w:color w:val="000000"/>
        </w:rPr>
        <w:t xml:space="preserve">pre inštaláciu domácej telefónnej linky (DT) a elektrického vrátnika (EV) bude v rozvádzači RH1 umiestnený na DIN lištu sieťový napájač SN 4DIN. Z neho bude vyvedený kábel JYStY 4 x 2 x 0,8. Vo vnútorných priestoroch bude kábel uložený pod omietku, vo vonkajších priestoroch v chráničke  HDPE v ryhe 35x80cm na pieskovom lôžku o hrúbke cca 10cm. Kábel bude zaústený do modulu vrátnika pri malej bránke oproti RE rozvádzaču. Z modulu vrátnika bude vyvedený UTP kábel Cat5e, ktorý bude zaústený do domácich telefónov každej bytovej jednotky. </w:t>
      </w:r>
      <w:r>
        <w:rPr>
          <w:color w:val="000000"/>
          <w:u w:val="single"/>
        </w:rPr>
        <w:t>Podrobné typové zapojenie okruhov DT je graficky znázornené v schéme zapojenia výrobcu zariadenia a je zaradené v prílohe č.3 Technickej správy</w:t>
      </w:r>
      <w:r>
        <w:rPr>
          <w:color w:val="000000"/>
        </w:rPr>
        <w:t>. Finálnu inštaláciu, osadenie, zapojenie a oživenie prevedie odborná firma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 xml:space="preserve">pre príjem televízneho signálu – popr. káblovej televízie (TV) budú pod omietku uložené tr.PVC </w:t>
      </w:r>
      <w:r>
        <w:rPr>
          <w:rFonts w:cs="Symbol" w:ascii="Symbol" w:hAnsi="Symbol"/>
        </w:rPr>
        <w:t></w:t>
      </w:r>
      <w:r>
        <w:rPr/>
        <w:t xml:space="preserve">29mm s vodičom VCCOY 75-5,6  a inštal. krabice KP </w:t>
      </w:r>
      <w:r>
        <w:rPr>
          <w:rFonts w:cs="Symbol" w:ascii="Symbol" w:hAnsi="Symbol"/>
        </w:rPr>
        <w:t></w:t>
      </w:r>
      <w:r>
        <w:rPr/>
        <w:t xml:space="preserve"> 68mm s prísl. televíznymi zásuvkami v miestach určených pre televízne prijímače. Pripojenie objektu na televízny signál bude prevedené príslušnou odbornou firmou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TextBody"/>
        <w:jc w:val="both"/>
        <w:rPr>
          <w:sz w:val="20"/>
          <w:lang w:val="cs-CZ"/>
        </w:rPr>
      </w:pPr>
      <w:r>
        <w:rPr>
          <w:sz w:val="20"/>
          <w:lang w:val="cs-CZ"/>
        </w:rPr>
        <w:t>Všetky popisované slaboprúdové rozvody musia spĺňať podmienky STN 34 2300  a  STN 34 2305.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pozornenie :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0" w:right="0" w:firstLine="426"/>
        <w:jc w:val="both"/>
        <w:rPr>
          <w:b/>
          <w:b/>
        </w:rPr>
      </w:pPr>
      <w:r>
        <w:rPr>
          <w:b/>
        </w:rPr>
        <w:t>Detailná projekcia uvedených slaboprúdových okruhov však nie je predmetom tohoto projektu!</w:t>
      </w:r>
    </w:p>
    <w:p>
      <w:pPr>
        <w:pStyle w:val="Normal"/>
        <w:ind w:left="0" w:right="0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9 Realizácia elektroinštalácie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jc w:val="both"/>
        <w:rPr/>
      </w:pPr>
      <w:r>
        <w:rPr>
          <w:lang w:val="cs-CZ"/>
        </w:rPr>
        <w:t xml:space="preserve">     </w:t>
      </w:r>
      <w:r>
        <w:rPr>
          <w:sz w:val="20"/>
          <w:lang w:val="cs-CZ"/>
        </w:rPr>
        <w:t>Pri realizácii všetkých elektroinštalácií (silnoprúd aj slaboprúd) je nutné postupovať striktne podľa PD, ktorá je záväzná a všetky prípadné zmeny je potrebné konzultovať so zodpovedným projektantom.</w:t>
      </w:r>
    </w:p>
    <w:p>
      <w:pPr>
        <w:pStyle w:val="TextBody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xtBody"/>
        <w:jc w:val="both"/>
        <w:rPr/>
      </w:pPr>
      <w:r>
        <w:rPr>
          <w:lang w:val="cs-CZ"/>
        </w:rPr>
        <w:t xml:space="preserve"> </w:t>
      </w:r>
      <w:r>
        <w:rPr>
          <w:b/>
          <w:sz w:val="22"/>
          <w:u w:val="single"/>
          <w:lang w:val="cs-CZ"/>
        </w:rPr>
        <w:t>Poznámka :</w:t>
      </w:r>
    </w:p>
    <w:p>
      <w:pPr>
        <w:pStyle w:val="TextBody"/>
        <w:jc w:val="both"/>
        <w:rPr>
          <w:b/>
          <w:b/>
          <w:sz w:val="10"/>
          <w:u w:val="single"/>
          <w:lang w:val="cs-CZ"/>
        </w:rPr>
      </w:pPr>
      <w:r>
        <w:rPr>
          <w:b/>
          <w:sz w:val="10"/>
          <w:u w:val="single"/>
          <w:lang w:val="cs-CZ"/>
        </w:rPr>
      </w:r>
    </w:p>
    <w:p>
      <w:pPr>
        <w:pStyle w:val="TextBody"/>
        <w:jc w:val="both"/>
        <w:rPr/>
      </w:pPr>
      <w:r>
        <w:rPr>
          <w:sz w:val="20"/>
          <w:lang w:val="cs-CZ"/>
        </w:rPr>
        <w:t xml:space="preserve">■   </w:t>
      </w:r>
      <w:r>
        <w:rPr>
          <w:sz w:val="20"/>
          <w:lang w:val="cs-CZ"/>
        </w:rPr>
        <w:t>pri realizácii el. inštalácie je potrebné dodržať ochranné pásmo 15 cm medzi silno a  slaboprúdom</w:t>
      </w:r>
    </w:p>
    <w:p>
      <w:pPr>
        <w:pStyle w:val="TextBody"/>
        <w:jc w:val="both"/>
        <w:rPr/>
      </w:pPr>
      <w:r>
        <w:rPr>
          <w:sz w:val="20"/>
          <w:lang w:val="cs-CZ"/>
        </w:rPr>
        <w:t xml:space="preserve">■   </w:t>
      </w:r>
      <w:r>
        <w:rPr>
          <w:sz w:val="20"/>
          <w:lang w:val="cs-CZ"/>
        </w:rPr>
        <w:t xml:space="preserve">výkresová dokumentácia (rozvodov a rozvodníc) musí byť spoľahlivo uložená a doplňovaná podľa </w:t>
      </w:r>
    </w:p>
    <w:p>
      <w:pPr>
        <w:pStyle w:val="TextBody"/>
        <w:jc w:val="both"/>
        <w:rPr/>
      </w:pPr>
      <w:r>
        <w:rPr>
          <w:sz w:val="20"/>
          <w:lang w:val="cs-CZ"/>
        </w:rPr>
        <w:t xml:space="preserve">     </w:t>
      </w:r>
      <w:r>
        <w:rPr>
          <w:sz w:val="20"/>
          <w:lang w:val="cs-CZ"/>
        </w:rPr>
        <w:t>skutkového stavu</w:t>
      </w:r>
    </w:p>
    <w:p>
      <w:pPr>
        <w:pStyle w:val="TextBody"/>
        <w:jc w:val="both"/>
        <w:rPr/>
      </w:pPr>
      <w:r>
        <w:rPr>
          <w:sz w:val="20"/>
          <w:lang w:val="cs-CZ"/>
        </w:rPr>
        <w:t xml:space="preserve">■   </w:t>
      </w:r>
      <w:r>
        <w:rPr>
          <w:sz w:val="20"/>
          <w:lang w:val="cs-CZ"/>
        </w:rPr>
        <w:t>všetky vývody v rozvodniciach musia byť označené štítkami</w:t>
      </w:r>
    </w:p>
    <w:p>
      <w:pPr>
        <w:pStyle w:val="TextBody"/>
        <w:jc w:val="both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0 Protipožiarne opatrenia :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/>
      </w:pPr>
      <w:r>
        <w:rPr>
          <w:lang w:val="cs-CZ"/>
        </w:rPr>
        <w:t xml:space="preserve">     </w:t>
      </w:r>
      <w:r>
        <w:rPr>
          <w:lang w:val="cs-CZ"/>
        </w:rPr>
        <w:t>V rámci predloženej projektovej dokumentácie elektro je potrebné káblové prestupy stenami popr. stropmi po zatiahnutí káblov utesneniť protipožiarnymi tesniacimi vložkami. Jednotlivé práce v rámci elektro musia byť prevádzané so zvýšeným zreteľom na protipožiarne opatrenia a požiarnu bezpečnosť pri práci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11 Požiadavky na zaistenie bezpečnosti práce: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   Montáž elektrického zariadenia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adntext31"/>
        <w:rPr/>
      </w:pPr>
      <w:r>
        <w:rPr/>
        <w:t>Montáž elektrického zariadenia môže vykonávať iba organizácia, ktorá svoju odbornú spôsobilosť preukáže oprávnením na uvedenú činnosť v danom type objektu v zmysle Vyhl. MPSVR SR  č. 508/2009 Z.z. Pri výkone činnosti musia byť dodržané podmienky, na základe ktorých bolo oprávnenie vydané, musia byť dodržané postupy a procesy potrebné na zaistenie bezpečnosti prác. Výkon prác musí byť zabezpečený iba odborne spôsobilými pracovníkmi podľa uvedenej vyhlášky. Bezpečnosť práce a technických zariadení pri stavebných prácach musí byť  v súlade s vyhláškou SÚBP č. 147/2013Z.z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  Odborné prehliadky a skúšky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 ukončení montážnych  prác musí byť  vykonaná v súlade s STN  33 1500  prvá  odborná skúška el. inštalácie, doložená písomnou správou, obsahujúcou výsledky predpísaných meraní. Prvú odbornú skúšku urobiť aj  v súlade s STN 33 2000-6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  Práce na elektrickom zariadení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Údržbu a opravy  na elektrickom zariadení môžu vykonávať iba pracovníci spĺňajúci ustanovenia </w:t>
      </w:r>
      <w:r>
        <w:rPr/>
        <w:t>Vyhl. MPSVR SR  č. 508/2009 Z.z</w:t>
      </w:r>
      <w:r>
        <w:rPr>
          <w:szCs w:val="24"/>
        </w:rPr>
        <w:t>. Pri práci na el. zariadení  musia byť dodržiavané  ustanovenia STN 34 3100 až STN 34 3109.</w:t>
      </w:r>
    </w:p>
    <w:p>
      <w:pPr>
        <w:pStyle w:val="Normal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Údržba a prevádzka elektrických zariadení</w:t>
      </w:r>
      <w:r>
        <w:rPr>
          <w:szCs w:val="24"/>
        </w:rPr>
        <w:t xml:space="preserve">: </w:t>
        <w:tab/>
        <w:t xml:space="preserve"> </w:t>
      </w:r>
    </w:p>
    <w:p>
      <w:pPr>
        <w:pStyle w:val="Normal"/>
        <w:jc w:val="both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Údržba a prevádzka elektrických zariadení musí byť v súlade s prevádzkovými predpismi pre jednotlivé zariadenia.  Všetky  elektrické zariadenia a elektroinštalácia ako celok musia byť udržované v takom stave, aby ich prevádzka  bola bezpečná a spoľahlivá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acovníci musia byť poučení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obsluhe príslušných zariadení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umiestnení hlavného vypínač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S postupom pri vzniku poruchy na elektrických zariadenia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poskytnutí prvej pomoci  pri úraze el. prúdo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 O protipožiarnych opatreniac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ind w:left="360" w:right="0" w:hanging="360"/>
        <w:jc w:val="both"/>
        <w:rPr/>
      </w:pPr>
      <w:r>
        <w:rPr>
          <w:b/>
          <w:color w:val="0000FF"/>
          <w:sz w:val="28"/>
        </w:rPr>
        <w:t xml:space="preserve">5. </w:t>
      </w:r>
      <w:r>
        <w:rPr>
          <w:b/>
          <w:color w:val="0000FF"/>
          <w:sz w:val="28"/>
          <w:u w:val="single"/>
        </w:rPr>
        <w:t>ZÁVER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0" w:right="0" w:firstLine="284"/>
        <w:jc w:val="both"/>
        <w:rPr/>
      </w:pPr>
      <w:r>
        <w:rPr>
          <w:szCs w:val="24"/>
        </w:rPr>
        <w:t xml:space="preserve">Projekt elektroinštalácie objektu je navrhnutý v súlade s STN. Akékoľvek zmeny oproti tejto PD je potrebné bezodkladne do nej zaznačiť. Montáž elektroinštalácie môžu vykonávať iba pracovníci s odbornou kvalifikáciou podľa </w:t>
      </w:r>
      <w:r>
        <w:rPr/>
        <w:t>Vyhl. MPSVR SR  č. 508/2009 Z.z</w:t>
      </w:r>
      <w:r>
        <w:rPr>
          <w:szCs w:val="24"/>
        </w:rPr>
        <w:t>. Počas realizácie stavby a počas prevádzky musia byť dodržané bezpečnostné predpisy (vyhláška SÚBP č. 532/2002 Z.z. v znení vyhlášky č. 484/1990 Zb.), prevádzkové predpisy a normy súvisiace so zaistením bezpečnosti a ochrany zdravia pri práci a so zabezpečením bezporuchovej prevádzky energetických zariadení (STN 34 3100:2001, STN 33 2100). Všetky montážne a stavebné práce musia byť vykonané počas beznapäťového, vypnutého a zaisteného stavu!</w:t>
      </w:r>
    </w:p>
    <w:p>
      <w:pPr>
        <w:pStyle w:val="Normal"/>
        <w:ind w:left="0" w:right="0" w:firstLine="284"/>
        <w:jc w:val="both"/>
        <w:rPr>
          <w:sz w:val="20"/>
          <w:szCs w:val="24"/>
        </w:rPr>
      </w:pPr>
      <w:r>
        <w:rPr>
          <w:sz w:val="20"/>
          <w:szCs w:val="24"/>
        </w:rPr>
        <w:t>Pred uvedením do prevádzky musí byť celé zariadenie odborne prehliadnuté, odskúšané a doložené správou o vykonanej prehliadke a skúškach v zmysle Vyhl. MPSVR SR  č. 508/2009 Z.z. a STN 33 1500 a STN 33 2000-6.</w:t>
      </w:r>
    </w:p>
    <w:p>
      <w:pPr>
        <w:pStyle w:val="Normal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ypracoval: </w:t>
      </w:r>
      <w:r>
        <w:rPr>
          <w:b/>
          <w:sz w:val="24"/>
        </w:rPr>
        <w:t>Ing. Anton  Horvát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709"/>
          <w:tab w:val="left" w:pos="0" w:leader="none"/>
          <w:tab w:val="left" w:pos="3606" w:leader="none"/>
        </w:tabs>
        <w:ind w:left="0" w:righ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V Trnave:  31.10.2018</w:t>
      </w:r>
    </w:p>
    <w:p>
      <w:pPr>
        <w:pStyle w:val="TextBody"/>
        <w:ind w:left="0" w:right="0" w:firstLine="142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28" w:right="1094" w:gutter="0" w:header="567" w:top="1133" w:footer="73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CommercialPi BT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Cs w:val="20"/>
      </w:rPr>
    </w:lvl>
  </w:abstractNum>
  <w:abstractNum w:abstractNumId="4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lang w:val="sk-SK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Wingdings" w:hAnsi="Wingdings" w:cs="CommercialPi BT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redvolenpsmoodseku4">
    <w:name w:val="Predvolené písmo odseku4"/>
    <w:qFormat/>
    <w:rPr/>
  </w:style>
  <w:style w:type="character" w:styleId="Predvolenpsmoodseku3">
    <w:name w:val="Predvolené písmo odseku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AbsatzStandardschriftart">
    <w:name w:val="Absatz-Standardschriftart"/>
    <w:qFormat/>
    <w:rPr/>
  </w:style>
  <w:style w:type="character" w:styleId="Predvolenpsmoodseku1">
    <w:name w:val="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redvolenpsmoodseku">
    <w:name w:val="WW-Predvolené písmo odsek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Predvolenpsmoodseku1">
    <w:name w:val="WW-Predvolené písmo odseku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mmercialPi BT" w:hAnsi="CommercialPi BT" w:cs="CommercialPi B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mmercialPi BT" w:hAnsi="CommercialPi BT" w:cs="CommercialPi B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mmercialPi BT" w:hAnsi="CommercialPi BT" w:cs="CommercialPi BT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CommercialPi BT" w:hAnsi="CommercialPi BT" w:cs="CommercialPi BT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CommercialPi BT" w:hAnsi="CommercialPi BT" w:cs="CommercialPi B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CommercialPi BT" w:hAnsi="CommercialPi BT" w:cs="CommercialPi BT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Predvolenpsmoodseku11">
    <w:name w:val="WW-Predvolené písmo odseku11"/>
    <w:qFormat/>
    <w:rPr/>
  </w:style>
  <w:style w:type="character" w:styleId="PageNumber">
    <w:name w:val="Page Number"/>
    <w:basedOn w:val="WWPredvolenpsmoodseku11"/>
    <w:rPr/>
  </w:style>
  <w:style w:type="character" w:styleId="Nadpis3Char">
    <w:name w:val="Nadpis 3 Char"/>
    <w:qFormat/>
    <w:rPr>
      <w:kern w:val="2"/>
      <w:sz w:val="24"/>
    </w:rPr>
  </w:style>
  <w:style w:type="character" w:styleId="ZkladntextChar">
    <w:name w:val="Základní text Char"/>
    <w:qFormat/>
    <w:rPr>
      <w:kern w:val="2"/>
      <w:sz w:val="24"/>
    </w:rPr>
  </w:style>
  <w:style w:type="character" w:styleId="ZkladntextodsazenChar">
    <w:name w:val="Základní text odsazený Char"/>
    <w:qFormat/>
    <w:rPr>
      <w:kern w:val="2"/>
      <w:sz w:val="24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sk-SK"/>
    </w:rPr>
  </w:style>
  <w:style w:type="paragraph" w:styleId="Zarkazkladnhotextu21">
    <w:name w:val="Zarážka základného textu 21"/>
    <w:basedOn w:val="Normal"/>
    <w:qFormat/>
    <w:pPr>
      <w:ind w:left="426" w:right="0" w:hanging="0"/>
    </w:pPr>
    <w:rPr>
      <w:b/>
      <w:sz w:val="24"/>
    </w:rPr>
  </w:style>
  <w:style w:type="paragraph" w:styleId="Zarkazkladnhotextu31">
    <w:name w:val="Zarážka základného textu 31"/>
    <w:basedOn w:val="Normal"/>
    <w:qFormat/>
    <w:pPr>
      <w:ind w:left="426" w:right="0" w:hanging="0"/>
    </w:pPr>
    <w:rPr>
      <w:sz w:val="24"/>
    </w:rPr>
  </w:style>
  <w:style w:type="paragraph" w:styleId="Zkladntext21">
    <w:name w:val="Základný text 21"/>
    <w:basedOn w:val="Normal"/>
    <w:qFormat/>
    <w:pPr>
      <w:jc w:val="both"/>
    </w:pPr>
    <w:rPr>
      <w:sz w:val="24"/>
      <w:lang w:val="sk-SK"/>
    </w:rPr>
  </w:style>
  <w:style w:type="paragraph" w:styleId="Zkladntext31">
    <w:name w:val="Základný text 31"/>
    <w:basedOn w:val="Normal"/>
    <w:qFormat/>
    <w:pPr>
      <w:jc w:val="both"/>
    </w:pPr>
    <w:rPr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1:58:00Z</dcterms:created>
  <dc:creator>Horváth Anton</dc:creator>
  <dc:description/>
  <dc:language>en-US</dc:language>
  <cp:lastModifiedBy/>
  <cp:lastPrinted>2012-03-26T17:10:00Z</cp:lastPrinted>
  <dcterms:modified xsi:type="dcterms:W3CDTF">2018-11-05T13:48:22Z</dcterms:modified>
  <cp:revision>72</cp:revision>
  <dc:subject/>
  <dc:title>T E C H N I C K Á     S P R Á V A</dc:title>
</cp:coreProperties>
</file>